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2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07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опов С.В. – председатель, Миндер Ж.Е., Спахова Е.С.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Лот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ежилое  помещение  первого этажа,  номера на поэтажном плане 33-36, общей площадью 25,0 кв.м, условный номер объекта 29:22:000000:0000:11:401:001:002142640:0000:20007,  по адресу: г. 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 Карла Маркса, д.13.</w:t>
      </w:r>
      <w:r>
        <w:rPr>
          <w:b/>
          <w:sz w:val="22"/>
          <w:szCs w:val="22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921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>Шаг аукциона – 46 05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,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921 000 (3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укцион признан несостоявшимся, так как в нем принял участие только один участни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Cs w:val="24"/>
        </w:rPr>
      </w:pPr>
      <w:r>
        <w:rPr/>
        <w:t>Протокол составлен в одном экземпляре</w:t>
      </w:r>
      <w:r>
        <w:rPr>
          <w:szCs w:val="24"/>
        </w:rPr>
        <w:t xml:space="preserve"> "Продавцу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____________                                                                        </w:t>
      </w:r>
      <w:r>
        <w:rPr>
          <w:sz w:val="24"/>
          <w:szCs w:val="24"/>
        </w:rPr>
        <w:t>Попов С.В. 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</w:t>
        <w:tab/>
        <w:tab/>
        <w:t>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32:00Z</dcterms:created>
  <dc:creator>ДМИ</dc:creator>
  <dc:description/>
  <cp:keywords/>
  <dc:language>en-US</dc:language>
  <cp:lastModifiedBy>Коноплич А.Ю.</cp:lastModifiedBy>
  <cp:lastPrinted>2012-06-07T16:28:00Z</cp:lastPrinted>
  <dcterms:modified xsi:type="dcterms:W3CDTF">2012-06-07T12:30:00Z</dcterms:modified>
  <cp:revision>9</cp:revision>
  <dc:subject/>
  <dc:title>                                             Утверждаю:</dc:title>
</cp:coreProperties>
</file>